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мандира отделения пожарной части (отдельного по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осударственной противопожарной службы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омандир отделения пожарной части (отдельного поста) Государственной противопожарной службы театра (далее - Работник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валификационные требования: высшее профессиональное образование и стаж работы по профилю не менее 5 лет: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 Конституцию Российской Федерации; законодательные и иные нормативные правовые акты Российской Федерации и субъектов Российской Федерации, а также нормативные документы, касающиеся деятельности Государственной противопожарной службы; законодательство Российской Федерации о труде; приказы, нормативные и методические документы, регламентирующие деятельность отделения; район выезда отделения; расположение водоисточников и особо важных объектов в районе выезда отделения; тактико-технические характеристики пожарной и спасательной техники, находящейся на вооружении в отделении; основы тактики тушения пожаров; методы и способы проведения спасательных работ; правила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ебования к квалификации.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период временного отсутствия Работника его обязанности возлагаются на 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Состав подчиненных Работника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 работой отделения пожарной части (отдельного поста) Государственной противопожарной службы (далее - отделение) непосредственно на месте тушения пожара, ликвидации аварии или последствий стихийного бедствия. Проводит занятия с личным составом отделения по освоению практических навыков выполнения приемов при работе с пожарно-техническим и аварийно-спасательным оборудованием. Следит за соблюдением личным составом отделения правил техники безопасности при тушении пожаров, проведении аварийно-спасательных работ, практических занятий, выполнении хозяйственных работ. Осуществляет контроль технического состояния пожарных автомобилей, пожарно-технического и спасательного оборудования, изолирующих противогазов личного состава отделения. Выезжает с личным составом отделения на тушение пожаров, ликвидацию последствий аварий, стихийных бедствий. Проверяет по заданию начальника караула несение службы постовыми и дозорными. Обеспечивает работу специальных агрегатов пожарных автомоби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вопросам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о все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ние сотового телефона в служебных ц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22.04.2004 N 51 "Об утверждении Единого квалификационного справочника должностей руководителей, специалистов и служащих, раздел "Квалификационные характеристики отдельных категорий работников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" (Зарегистрировано в Минюсте РФ 06.05.2004 N 578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9</Words>
  <Characters>7082</Characters>
  <CharactersWithSpaces>60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банов О.М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командира отделения пожарной части (отдельного поста) Государственной противопожар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