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отделения ведомственной охран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андир отделения ведомственной охран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ведомственной охраны (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специфику производственно-хозяйственной деятельности организации и отделения ВО в обеспечении защиты организации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пускного и внутриобъектов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я отделения ВО, караулов при чрезвычайных обстоятель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хранения и использования специальных средств, огнестрель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безопасности, условия и пределы применения физической силы, специальных средств и огнестрельного оружия работниками отделения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связи и инженерно-технических средств физической защиты, применяемых при охране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дминистративного задержания правонарушителей и проведения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(полное) общее образование и стаж работы в ВО не менее 1 года или среднее (полное)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отделения ВО по охране объектов и материальных ценностей. Обеспечивает постоянную готовность караулов. Обеспечивает сохранность оружия и боеприпасов. При изменениях обстановки на охраняемом объекте принимает решения об усилении охраны имеющимися силами и средствами. Организует профессиональную подготовку работников отделения ВО, осуществляет инструктаж и проводит занятия по профессиональной подготовке с работниками отделения. Систематически осуществляет проверки службы нарядов, проверки наличия и технического состояния оружия и боеприпасов. Анализирует состояние службы в отделении, разрабатывает и осуществляет мероприятия по совершенствованию служебного мастерства личного состава. Участвует в разработке документации караула, постов, нарядов. Ведет учетно-отчетную документацию отделения. Выявляет потребность и обеспечивает личный состав отделения спецодеждой, спецобувью и другими средствами индивидуальной защиты. Осуществляет контроль за соблюдением правил ношения работниками отделения установленной формы одежды, наличием у них удостоверений, жетонов, нарукав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6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омандира отделения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