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байнера (для сельскохозяйственных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байнер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и устройство обслуживаемого комба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явления и устранения недостатков в работе комба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щность обслуживаемого двигателя и предельную нагрузку прицеп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самоходных машин и основы управле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ашин и оборудования и основы управления ими (для категории "F" и квалификации тракториста-машини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в части, касающейся обеспечения безопасности жизни, здоровья людей и имущества, охраны окружающей среды при эксплуатации самоходных машин, а также уголовной, административной и иной ответственности при управлении самоходными маш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ы конструкций самоходных машин, состояние которых влияет на безопасность жизни, здоровья людей и имущества, охрану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доврачебной медицинской помощи лицам, пострадавшим при авариях, несчастных случаях и в дорожно-транспортных происше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Российской Федерации и ответственность за их нару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в объеме квалификации трактор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тракториста-машиниста (тракториста) подтверждает наличие права на управление самоходными машинами следующих катег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"В" - гусеничные и колесные машины с мощностью двигателя до 25,7 к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"С" - колесные машины с мощностью двигателя от 25,7 до 77,2 к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"D" - колесные машины с мощностью двигателя свыше 77,2 к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"Е" - гусеничные машины с мощностью двигателя свыше 25,7 к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"F" - самоходные сельскохозяйствен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удостоверений тракториста-машиниста (тракториста) утверждаются Министерством сельского хозяйства и продовольствия Российской Федерации по согласованию с Министерством внутренних дел Российской Федерации и Министерством образо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 работе допускаются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медицинское освидетельствование и имеющие медицинскую справку установленного образца о годности к управлению самоходными машинами соответствующи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подготовку или переподготовку для получения права управления самоходными машинами установленных категорий, получившие соответствующую профессию в образовательных учреждениях независимо от их организационно-правовой формы, имеющих лицензию на осуществление данного вида деятельности, либо в порядке индивидуальной подготовки - у специалистов, имеющих лицензию, и получившие документ о прохождении подготовки или пере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гшие возра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надцати лет - для категорий "В", "С", "Е" и "F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емнадцати лет - для категории "D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мбайном, уборка сельскохозяйственных культур. Заправка комбайна топливом и смазывание комбайна и всех прицепных устройств. Выявление и устранение неисправностей в работе комбайна. Производство текущего ремонта и участие во всех других видах ремонта обслуживаемого комбайна и прицеп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0</Characters>
  <CharactersWithSpaces>6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комбайнера (для сельскохозяйственны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