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01" июля 2007 г., Рег. N 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должности) 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(___(Ф.И.О.)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мерческий дирек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мерческого директора (наименование организации в родительном падеже)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мерческий директор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мерческий директор подчиняется непосредственно (наименование должности непосредственного руководителя в дательном падеже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ммерческий директор относится к категории руководителей и имеет в подчин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PR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стимулирования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директ-маркетинга (прямых продаж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лог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мерческий директор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ую организацию работы по сбыту продукции в соответствии с утвержденными программами (планами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скую и трудовую дисциплину сотрудников коммерчески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информации (документов), содержащей сведения, составляющие коммерческую тайну Общества, иные конфиденциальные сведения, включая персональные данные сотруд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безопасных условий труда, поддержание порядка, выполнение правил пожарной безопасности в помещениях службы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должность коммерческого директора могут быть назначены лица, имеющие высшее профессиональное (экономическое или инженерно-экономическое) образование и стаж экономической работы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рактической деятельности коммерческий директор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м, нормативно-правовыми акт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локальными актами и организационно-распорядительными документами Общества, регламентирующими организацию продаж и деятельность коммерчески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ми, приказаниями, решениями и поручениями руководител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оммерческий дир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, нормативно-правовые акты по организации сбыта продукции, основы коммерче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Общества, профиль и специализацию, а также цель и стратегию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е и перспективные потребности Общества в сбыте продукции, методики их планирования и прогно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службы сбыта по обеспечению потребностей Общества в сбыте продукции соответствующего качества, количества, ассортимента и номенклатуры, ее возможности по решению указан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рынков сбыта, их текущего и перспективн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и резервные каналы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отрасли производства, профильной для организации (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согласования планов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на поставку и послепродажное сервисное обслуживание готовой продукции и запасных частей к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ории маркетин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труктуру коммерческой документ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джмент (в объеме, требуемом для эффективного руководства службой сбыта), деловой этикет, правила ведения деловой переписки по коммерческ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период временного отсутствия Коммерческого директора его обязанности исполняет лицо, назначенное в установленном порядке. 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директор обязан осуществлять следующие трудов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зглавлять работу по сбыту продукции Общества, службу сбыта и уверенно руководить ее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здавать оптимальные условия для своевременного и качественного выполнения службой сбыта возлагаемых на нее повседневных задач в строгом соответствии с утвержденным порядком (регламентом) работы, маркетинговыми технологиями, планами сбыт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ь работой по формированию сбытовой политики и стратегии маркетинга, определению ее основных направлений в соответствии со стратегией развития Общества и мер по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ть участие в разработке бизнес-планов организации Общества в части обеспечения ее текущих и перспективных потребностей в сбыте продукции определенного качества, количества, ассортимента и номенкл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ть необходимый уровень развития инфраструктуры сбыта и его постоянный рост, надлежащую эффективность маркетинговых решений, неуклонное повышение эффективности деятельности службы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овывать проведение в Обществе маркетинговых исследований, в том числе с привлечением сторонних организаций (учреждений), а также разработку и реализацию комплексных программ повышения конкурентоспособности и планов сбыт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ть лично и через подчиненных действенный контроль за фактическими показателями сбыта продукции, их соответствием плановым значениям, состоянием инфраструктуры сбыта, а также за соблюдением в службе сбыта дисциплины, правил и норм по охране труда, технике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овывать участие Общества в ярмарках, торгах, на выставках по рекламированию и реализации выпускаемой продукции, а также промоакции, направленные на продвижение новых (в т.ч. запланированных к выпуску) видов и образцов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ключать от имени Общества договоры (соглашения, контракты) на поставку продукции, ее послепродаж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ь работой по реализации вторичных ресурсов, побочных продуктов и отход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носить на рассмотрение руководства Общества предложения, направленные на улучшение ассортимента и качества выпускаемой продукции, ее совершенствование и обновление, создание новых конкурентоспособных видов продукции, оптимизацию имеющихся в распоряжении службы сбыта технологий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ть своевременную подготовку коммер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овать в проведении анализа коммерческой деятельности Общества в целях выявления резервов для сбыта продукции, рационального использования материальных, кадровых и и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ть составление отчетов о результатах коммерческой деятельности, статистической отчетности, а также представление их в установленном порядке в соответств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ть надежную защиту информации (документов), содержащей сведения, составляющие коммерческую тайну Общества, иные конфиденциальные сведения, включая персональные данные сотруд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уководить обучением подчиненных, создавать им условия для повышения квалификации, профессионального роста, развития деловой карьеры и должностного продвижения в соответствии с личными заслугами и уровнем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существлять контроль за соблюдением подчиненными правил охраны труда и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Использовать по отношению к подчиненным предоставленные права по их поощрению (привлечению к ответ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Руководить планированием и отчетностью по вопросам сбыта продукции, деятельности службы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Руководить распределением задания по сбыту продукции, обеспечивая его своевременное, ритмичное и равномерное доведение до подразделений службы сбыта, разработкой форм документов, необходимых для обеспечения деятельности службы сбыта, а также внутренних организационно-нормативных и нормативно-методических документов по вопросам сбыт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Изучать, обобщать и применять в деятельности службы главного инженера передовой отечественный и зарубежный опыт управления сбы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Рассматривать предложения по обеспечению эргономических условий труда, рационализации рабочих мест службы сбыта и представлять их для принятия решения руководител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Консультировать руководителя Общества, руководителей подразделений по актуальным и насущным вопросам практической организации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казывать лично и через привлечение подчиненных методическую помощь работникам подразделений предприятия по вопросам выбора оптимальных методов выполнения задания по сбыту продукции, наиболее эффективного применения маркетингов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Своевременно и в полном объеме отрабатывать и представлять должностным лицам с соответствующими полномочиями отчетную и иную документацию. В случае необходимости коммерческий директор может привлекаться к выполнению своих обязанностей сверхурочно по решению руководителя Общества в порядке, предусмотренно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дир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решения в целях надлежащей организации сбыта продукции, обеспечения повседневной деятельности службы сбыта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руководителю Общества свои предложения по поощрению (привлечению к ответственности) работников службы сбыта в тех случаях, когда собственных полномочий для этого недоста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отовить и представлять руководителю Общества свои предложения по совершенствованию управления сбытом, деятельности службы сбыта (ее дополнительному кадровому, материально-техническому обеспечен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вовать в работе коллегиальных органов управления при рассмотрении вопросов, касающихся производственной работы и деятельности коммер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И ОЦЕНК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 Коммерческий директор несет административную, дисциплинарную и материальную (а в отдельных случаях, предусмотренных Законодательством РФ, и уголовную)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или ненадлежащее выполнение служебных указаний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или ненадлежащее выполнение своих трудовых функций и порученных ему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авомерное использование предоставленных служебных полномочий, а также использование их в лич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достоверную информацию о состоянии выполнения порученной ем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обеспечение соблюдения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овершенные в процессе осуществления своей деятельности правонарушения в пределах, определенных действующим административным, уголовным и гражданск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ичинение материального ущерба и (или) убытков предприятию или третьим лицам, связанных с действием или бездействием во время исполнения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работы коммерческого директора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посредственным руководителем - регулярно, в процессе повседневного осуществления работником своих трудов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Аттестационной комиссией предприятия - периодически, но не реже 1 раза в два года на основании документированных итогов работы за оценоч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ными критериями оценки работы коммерческого директора являются качество, полнота и своевременность выполнения им задач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мерческого директор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ммерческий дире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вязи с производственной необходимостью коммерческому директору для выполнения его трудовых функций может быть предоставлен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ммерческому директо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(____________)         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0</Words>
  <Characters>12306</Characters>
  <CharactersWithSpaces>10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Филина Ф.Н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коммерческого директор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