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организации,        (директор или иное должнос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приятия и т.п., его         лицо,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онно-правовая форма)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"_____________ 20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мивояже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, предприятия и т.п.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"____________ 20___ г. N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должностная  инструкция разработана и утвержден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трудового договора с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должности лица,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оторого составлена настоящая должностная инструк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в  соответствии  с  положениями  Трудового  кодекс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и  иных  нормативных   актов,   регулирующих   трудов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оммивояжер относится к категории технических исполн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 должность коммивояжера назначается лицо, имеющее начальное профессиональное образование и специальную подготовку по установленной программе,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значение на должность коммивояжера и освобождение от нее производится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Коммивояжер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ующее законодательство, регулирующее предпринимательскую деятель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организации работы по формированию спроса и стимулированию сбыта товаров (услуг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рекламы и основы организации реклам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свойства, качественные и потребительские характеристики предлагаемых товаров (услуг), действующие ценники и прейскуранты на н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ы и методы изучения ры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выки делового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рыночной экономики, психологии и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Коммивояжер подчиняется непосредственно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о время отсутствия коммивояжера (отпуска, болезни и пр.) его обязанности исполняет лицо, назначенное в установленном порядке. Данное лицо приобретает соответствующие права и несет ответственность за надлежащее исполнение возложенных на него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ДОЛЖНОСТНЫЕ ОБЯЗАННОСТИ КОММИВОЯЖЕ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мивояжер выполн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Формирует спрос и способствует реализации (сбыту) различных товаров (услуг) в отдаленных от места их производства регионах, а также получению и размещению заказов на эти товары (услуг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 поручению продавца товаров (услуг) и за его счет осуществляет посреднические функции на основе договора, определяющего характер задания, а также размер и порядок получения вознаграждения за его выпол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ыявляет потенциальных покупателей (заказчиков) на предлагаемые товары (услуг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екламирует предлагаемый покупателю (заказчику) товар (услугу) по имеющимся у него образцам, каталогам и другим рекламным изданиям, убеждая покупателя (заказчика) в существовании ранее не выявленной потребности именно в этих товарах (услугах) и в том, что именно эти товары (услуги) наилучшим образом решат его проблемы или удовлетворят потреб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Собирает информацию, характеризующую конъюнктуру рынка соответствующих товаров (услуг) в данном регионе (спрос, предложения, цены, требования потребител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Находит выгодных покупателей (заказчиков), налаживает и поддерживает с ними деловые связи, подготавливая благоприятную почву для последующих контактов, проведения переговоров и заключения сдел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Выявляет возможности и способы доставки товара (услуг) в места их предполагаемой ре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Подготавливает отчеты о результатах проведенной работы по сбыту товаров (услуг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КОММИВОЯЖЕ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мивояже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прашивать лично или по поручению непосредственного руководителя от руководителей подразделений и специалистов информацию и документы, необходимые для выполнения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пределах своей компетенции сообщать непосредственному руководителю о всех выявленных в процессе деятельности недостатках, вносить предложения по их устранению и совершенствованию работы, связанной с обязанностями, предусмотренными настояще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Требовать от руководства организации оказания содействия в исполнении своих должностных обязанностей и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КОММИВОЯЖЕ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мивояжер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надлежащее исполнение или неисполнение своих должностных обязанностей, предусмотренных настоящей должностной инструкцией, в пределах, определенных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роцессе осуществления своей деятельности, в пределах, определенных административным, уголовн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в пределах, определенных трудовым и гражданским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4.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в соответствии с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 подразде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, инициалы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, инициалы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, инициалы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2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5</Words>
  <Characters>6522</Characters>
  <CharactersWithSpaces>55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3:00Z</dcterms:created>
  <dc:creator>Касенов Е.Б.</dc:creator>
  <dc:description/>
  <dc:language>en-US</dc:language>
  <cp:lastModifiedBy/>
  <dcterms:modified xsi:type="dcterms:W3CDTF">2011-10-30T07:03:00Z</dcterms:modified>
  <cp:revision>2</cp:revision>
  <dc:subject>Должностная инструкция</dc:subject>
  <dc:title>Должностная инструкция коммивояже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