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деталей музыкальных инстр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бязанности комплектовщика деталей музыкальных инструментов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деталей музыкальных инструментов назначается на должность и освобождается от должности в установленном действующим трудовым законодательством РФ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деталей музыкальных инструментов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деталей музыкальных инструментов назначается лицо, имеющее ________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деталей музыкальных инструмент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 и упаковки деталей и узлов музыкальных инструментов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еталей и узлов, входящих в состав комплекта по наименованиям, назначению и разме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кладки комплектуемых деталей и узлов; требования, предъявляемые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измерительных инструментов 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ание и упаковку деталей и узлов средней сложности по специфик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ртировку их при помощи контрольно-измерительных инструментов или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учение схем порядка комплектования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оверку качества комплектуемых деталей и уз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формление приемо-сдаточной документации и составление комплектных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деятельност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щик деталей музыкальных инструментов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деталей музыкальных инструмент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комплектовщика деталей музыкальных инструмент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