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лектовщика деталей музыкальных инстр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бязанности комплектовщика деталей музыкальных инструментов "___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омплектовщик деталей музыкальных инструментов назначается на должность и освобождается от должности в установленном действующим трудовым законодательством РФ порядке Руководителе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омплектовщик деталей музыкальных инструментов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комплектовщика деталей музыкальных инструментов назначается лицо, имеющее _____________________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омплектовщик деталей музыкальных инструментов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комплектования особо сложных деталей и узлов музыкальных инстр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отделки и облицовке комплектуемых деталей и уз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ый стандарт на комплектуемые изделия, узлы и дета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ции специальных контрольно-измерительных инструментов и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ведения учета по комплектованию и применяем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лектовщик деталей музыкальных инструментов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омплектование и упаковку особо сложных деталей и узлов музыкальных инструментов по спецификациям при помощи специальных контрольно-измерительных инструментов и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дбор щитовых и брусковых деталей и узлов по текстуре, размерам, качеству материалов, качеству и цвету облицовки и отделки, номерным зна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Маркировку скомплектованных изделий, деталей и уз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чет комплектов изделий и уз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лектовщик деталей музыкальных инструментов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носить предложения Руководителю Организации по вопросам улучшения деятельности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лектовщик деталей музыкальных инструментов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комплектовщика деталей музыкальных инструментов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/________/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/________/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</Words>
  <Characters>3436</Characters>
  <CharactersWithSpaces>2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сенов Е.Б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комплектовщика деталей музыкальных инструментов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