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лектовщика деталей музыкальных 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-го (3, 4, 5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плектовщик деталей музыкальных инструмент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комплектования и упаковки простых деталей музыкальных инструментов; наименование и назначение комплектуемых деталей; спецификации; сорта упаковочных материалов; виды тары для транспор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комплектования и упаковки деталей и узлов музыкальных инструментов средней сложности; перечень деталей и узлов, входящих в состав комплекта по наименованиям, назначению и размерам; порядок укладки комплектуемых деталей и узлов; требования, предъявляемые к их качеству; правила эксплуатации контрольно-измерительных инструмен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комплектования сложных деталей и узлов музыкальных инструментов; спецификации на комплектуемые детали и узлы; способы маркировки деталей и узлов; государственный стандарт и технические условия на комплектуемые детали и узлы; конструктивные особенности специальных контрольно-измерительных инструмен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комплектования особо сложных деталей и узлов музыкальных инструментов; требования, предъявляемые к качеству отделки и облицовке комплектуемых деталей и узлов; государственный стандарт на комплектуемые изделия, узлы и детали; конструкции специальных контрольно-измерительных инструментов и приборов; систему ведения учета по комплектованию и применяем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и упаковка простых деталей музыкальных инструментов по спецификациям. Подготовка деталей к комплектованию. Сортировка деталей по внешнему виду, при помощи контрольно-измерительных инструментов или специа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тали металлические язычковых музыкальных инструментов -комплектование 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олоточки клавишных музыкальных инструментов - комплектование по регистрам в соответствии с менз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ки голосовые язычковых музыкальных инструментов - подбор по номерам, упаковка, укладка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ки кусковые язычковых музыкальных инструментов - комплектование по нотам зву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уны для щипковых, смычковых, клавишных музыкальных инструментов - комплектование 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мплектование и упаковка деталей и узлов средней сложности по спецификациям. Сортировка их при помощи контрольно-измерительных инструментов или приборов. Изучение схем порядка комплектования деталей и узлов. Проверка качества комплектуемых деталей и узлов. Оформление приемо-сдаточной документации и составление комплектных ведо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ловки демпферные, молоточки пианино и роялей - подбор, комплектование 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и узлы механизмов клавиатурных язычковых музыкальных инструментов - комплект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ки голосовые язычковых музыкальных инструментов - комплектование по аккордам для предварительной настройки, по окта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ки голосовые язычковых музыкальных инструментов - комплектование, раскладка по нотам звучания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ипки пианино и роялей - комплектование,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мплектование и упаковка сложных деталей и узлов музыкальных инструментов по спецификациям при помощи специальных контрольно-измерительных инструментов и приборов. Подбор щитовых и брусковых деталей и узлов по размерам, текстуре, качеству материала. Маркировка скомплектованных детале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тали необлицованные и неотделанные корпусов пианино и роялей - комплект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мы деревянные, вирбельбанки, обкладки, заглушки - комплект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Язычки голосовые язычковых музыкальных инструментов - подбор по нотам зву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мплектование и упаковка особо сложных деталей и узлов музыкальных инструментов по спецификациям при помощи специальных контрольно-измерительных инструментов и приборов. Подбор щитовых и брусковых деталей и узлов по текстуре, размерам, качеству материалов, качеству и цвету облицовки и отделки, номерным знакам. Маркировка скомплектованных изделий, деталей и узлов. Учет комплектов издели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тали корпусов пианино и роялей облицованные и отдел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отделанные для сборки съемных и несъемных узлов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6</Words>
  <Characters>9206</Characters>
  <CharactersWithSpaces>7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комплектовщика деталей музыкальных инструментов 2-го (3, 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