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мебели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плектовщика мебели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мебели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мебели 2-го разряд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мплектовщика мебели 2-го разряда назначается лицо, имеющее _________ (высшее, среднее образование) и стаж работы по специальности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мебел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комплектующих брусковых деталей, полуфабрикатов и их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древесины и ее по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пиломатериалы и фа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детали и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кладки их в шта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щик мебели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мплектование по размерам и качеству необлицованных брусковых деталей, полуфабрикатов и заготовок из фа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борку по сортам, размерам, назначению и другим признакам необлицованных деталей, заготовок и фанеры с укладкой их в штабели и на стелл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лектовщик мебел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плектовщик мебели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мебел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мплектовщик мебели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мплектовщика мебел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