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овщика мебели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мплектовщика мебел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плектовщик мебели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мплектовщик мебели 3-го разряда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мплектовщика мебели 3-го разряда назначается лицо, имеющее _________ (высшее, среднее образование) и стаж работы по специальности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мплектовщик мебел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узлов, деталей и материалов, применяемых в производстве мебели для сидения и лежания, их на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комплектования и учета узлов, деталей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узлы, детали,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рименяем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лектовщик мебели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мплектование деталей, заготовок, узлов и материалов, необходимых в производстве мебели для сидения и ле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Маркировку скомплектован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ет комплек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ртировку при укладке и разборке штабелей естественной сушки пило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мплектовщик мебели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плектовщик мебели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мплектовщика мебели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мплектовщик мебели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7</Characters>
  <CharactersWithSpaces>3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мплектовщика мебел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