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овщика мебели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мплектовщика мебел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лектовщик мебел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мплектовщик мебели 4-го разряд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мплектовщика мебели 4-го разряда назначается лицо, имеющее ________ (высшее, среднее образование) и стаж работы по специальности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плектовщик мебел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щитовых необлицованных деталей, брусковых облицованных деталей и их на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мплектования и учета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комплектуемые де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лектовщик мебели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мплектование по размерам и качеству щитовых необлицованных, брусковых облицованных деталей и деталей из твердых лиственных пород древес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аркировку скомплектова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ет комплек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плектовщик мебел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плектовщик мебели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мплектовщика мебел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мплектовщик мебел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9</Characters>
  <CharactersWithSpaces>3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мплектовщика мебел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