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лектовщика мебели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омплектовщика мебели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мплектовщик мебели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мплектовщик мебели 5-го разряда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омплектовщика мебели 5-го разряда назначается лицо, имеющее _________ (высшее, среднее образование) и стаж работы по специальности 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омплектовщик мебели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ацию и технические условия на узлы и изделия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пособы от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качеству комплектующих узлов и изделий, правила комплектования и учета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лектовщик мебели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Комплектование по текстуре, цвету и качеству отдельных изделий мебели в гарнитуры и наборы; отделанных узлов, деталей и щитовых облицованных неотделанных деталей, а также мебели в разобра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Доукомплектование облицованных и отделанных изделий и узлов в процессе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Маркировка скомплектованных изделий, узлов и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чет движения комплектующих изделий, узлов и деталей с соответствующим оформлением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мплектовщик мебели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лучать от работников 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плектовщик мебели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омплектовщика мебели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омплектовщик мебели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1</Characters>
  <CharactersWithSpaces>3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комплектовщика мебели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