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овщика 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мплектовщик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плектов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мплектовщик подчиняется непосредственно заведующему секцией (склад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мплектов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работы предприятия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мплектовщик должен обладать коммуникабельностью, должен быть энергичен и позитивно настр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лекто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изводит перед началом работы проверку исправности транспортировочных средств и приспособлений, наличие и исправность ручных товарных тележек. При необходимости производит их очистку, смазку, мелки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в течение рабочего дня своевременную погрузку и выгрузку товаров, как поступивших в организацию, так и направляемых в торговые с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рабатывает предложения и дает рекомендации по оформлению торговых, административных, служебных помещений организации, размещению внешней и внутренне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онтролирует проведение и проводит сам оформительские работы в торговых помещ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ит распечатку ценников. Контролирует правильность указанных в них цен и читаемость ценников на рас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зучает и анализирует опыт других предприятий торговли в художественном оформлении помещений, размещении рекламы, оформлении витрин, выкладке товаров, вносит предложения по использованию положительного и передов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нимает меры по сохранности имуще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Не разглашает информацию и сведения, являющиеся коммерческой тай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е дает интервью, не проводит встречи и переговоры, касающиеся деятельности организации, без разрешения е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Способствует созданию благоприятного делового и морального климат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Соблюдает трудовую и производственную дисциплину, правила и нормы охраны труда, требования производственной санитарии и гигиены, требования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Исполняет распоряжения и приказы администр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Информирует руководство об имеющихся недостатках в работе организации, возможн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Имеет в течение рабочего дня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мплект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плектовщ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мплектов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4</Characters>
  <CharactersWithSpaces>4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комплектовщика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