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             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    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дитера 1-го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ндитера 1 разряд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__ образование по специальности "_____________________" и стаж работы по направлению профессиональной деятельности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еченных бисквитов для тортов и пирож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служивания намазной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резку ножом или выбивание выпеченного бисквита из ф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чистку форм и бискв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возку полуфабрикатов к рабочим ме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грузку намазной машины кремом или начинкой и регулирование е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ыполнение более сложных операций под руководством кондитера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остановлением Минтруда РФ от 05.03.2004 N 30 "Об утверждении Единого тариф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18</Characters>
  <CharactersWithSpaces>4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кондитера 1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