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тера 2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дитера 2 разря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 образование по специальности "_______________________" и стаж работы по направлению профессиональной деяте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рецептуры приготовления сиропов, кремов, изготовления сандвичей, полуфабрикатов для отдельных видов 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рашивания кр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выпускаемых 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ырья, вкусовых и ароматических веществ, рыхлителей и красителей, используемых для изготовления кондитерских изделий; принцип работы и правила эксплуатации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отдельных работ в процессе изготовления тортов, пирожных и фигурного печен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сиропов и кремов, сбивание и окрашивание крема, варка сиро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ладку, выравнивание и разрезание бисквита по размерам на пласты для тортов и пирож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ивание или намазывание тортов и пирожных кремом или начинкой вручную или на намазных машинах с регулированием толщины слоя крема или начи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полуфабриката для отдельных видов 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веса штуч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по показаниям контрольно-измерительных приборов за качеством варки сиро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чу полуфабриката к рабочему ме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цесса формования сложнофигурного печен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олнение тестом отсадочных мешочков и отсадка вручную печенья или пирожных на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адку печенья типа "Украина" на отсадочных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ение цилиндра отсадочной машины тес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людение за качеством отс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ъем с отсадочной машины отформованного теста и укладка его на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сандвичей на маш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качества поступающего печенья, начинок, кр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ск и остановку машины для изготовления сандвичей, регулирование е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узку в барабаны обслуживаемой машины крема или начи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чу печенья транспортером на кассеты, нанесение начинок, крема, охлаждение в холодильном шкафу, укладка на транспор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аривание тортов, пирожных и фигурного печен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остановлением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14</Characters>
  <CharactersWithSpaces>6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кондитер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