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3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3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 образование по специальности "____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 муки и ее свойства (качество образуемой клейков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 и режимы изготовления простых массовых тортов, пирожных и других штучных кондитерских изделий с нанесением трафаретного рисунка по эталону в одну краску с несложным совмещением красок; способы отделки кондитерских изделий помадкой, марципанами, засахаренными фруктами, шоколадом, кре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изготовления простых массовых тортов, пирожных и других штучных кондитерских и хлебобулочных изделий с нанесением трафаретного рисунка по эталону в одну краску или с несложным совмещением красок из различного вида сырья: мучного теста, творожной массы или мороже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различных видов теста, кремов, начи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, взвешивание, отмеривание сырья по заданной рецеп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шивание, сбивание теста, проминка, раскатка до определенной толщины, подсыпка мукой т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елка получен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мповка, формовка и отсадка изделий на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ка изделий помадкой, марципаном, засахаренными фруктами, шоколадом, кре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на закаливание изделий из мороже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1</Characters>
  <CharactersWithSpaces>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