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         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    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дитера 4-го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ндитера 4 разряд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_ образование по специальности "________________________" и стаж работы по направлению профессиональной деятельности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 рецептуры изготовления кексов, рулетов, печенья розничного ассортимента, сложных тортов и пирожных с нанесением многокрасочного у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рису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процесса изготовления кексов, рулетов, печенья различного ассортимента, сложных видов тортов и пирожных из различного сырья: мучного теста, творожной массы или мороженого с многокрасочным узором, раздельным расположением мелких и средних деталей рисунка и резкими традиционными переходами т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гурную нарезку выпеченных полуфабрикатов, форм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деталей рисунка, украшений для тортов из шоколада, крема, бе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ор крема по цве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есение у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рисунка из различных мелких и средни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зуальную проверку совмещения красочных элементов и деталей рисунка, веса готовых тортов и пирож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остановлением Минтруда РФ от 05.03.2004 N 30 "Об утверждении Единого тариф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10</Characters>
  <CharactersWithSpaces>5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кондитер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