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6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6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______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высокохудожественных, оригинальных, фигурных, заказных, национальных т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риемы разработки рецептур выпеченных тортов и отдело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тортов; способы и приемы высокохудожественной отделки кондитер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изготовления высокохудожественных, оригинальных, фигурных, заказных, национальных т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ание сложнофигурных тестовых заго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ную художественную отделку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отделочных материалов по цвету, форме, разме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рисунка из различных мелких и средни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рецептур и технологии изготовления фирменных тортов и пирож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84</Characters>
  <CharactersWithSpaces>5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