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ервировщика оборудования и металлоиздел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сервировщик оборудования и металлоиздели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виды консер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и химические растворы, применяемые для очистки, промывки и подготовки машин, станков и аппаратуры к консервации, расконсервации и переконсер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оррозии и антикоррозионные по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аллы, сплавы и неметаллические материалы, применяемые в конструкции авиадвигателя, и их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технической документации на выполнение работы по консер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жная и внутренняя консервация и расконсервация с частичной разборкой, сборкой и комплектованием машин, станков, аппаратов, агрегатов, авиационных и других тяговых двигателей на длительное хранение. Просушивание аппаратов и оборудования горячим воздухом в спецкамере и прокачка горячим маслом. Укомплектование авиадвигателя и другого оборудования необходимыми агрегатами и запасными частями и упаковка в пленочный чехол. Управление специальными камерами и устройствами для консервации двигателей. Наладка и текущий ремонт обслуживаемого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иадвигатели - консервация и расконсерв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виадвигатели - прокачка горячим мас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рессоры воздушные - внутренняя консерв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6</Characters>
  <CharactersWithSpaces>5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консервировщика оборудования и металлоизделий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