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ервировщика оборудования и металлоиздел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нсервировщик оборудования и металлоизделий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назначение наружной консервации и расконсервации машин, станков, двигателей и другого оборудования и их основные конструктивные дан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появления коррозии и методы борьбы с 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ы, применяемые для упаковки и консерв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ки и наименование масел и смазочных материалов, применяемых для консервации и расконсерв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установками, приборами, приспособлениями и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ростых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 назначение агрегатов, узлов, деталей, машин, станков и двигателей, подлежащих консерв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жная консервация и расконсервация машин, станков, двигателей и аппаратуры на длительное и короткое хранение. Подготовка смазочного материала для консервации. Чистка, промывка, смазывание, окраска, обугливание, пропитывание и обертывание оборудования и изделий. Упаковка машин, станков, агрегатов электро- и авиадвигателей и другого оборудования. Управление маслоподогревательным устройством и подъемно-транспортными механизмами. Пример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виадвигатели - наружная консервация и упак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ензо- и маслонасосы - консерв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мпрессоры воздушные - консервация наружная и расконсерв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дукторы - прокачка ма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Цилиндры, поршни, втулки главного шатуна - расконсерв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4</Words>
  <Characters>6115</Characters>
  <CharactersWithSpaces>5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консервировщика оборудования и металлоизделий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