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сультанта по рынку ценных бума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О "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инструкция разработана на основании действующего трудового законодательства и в соответствии со штатным расписанием АО "__________", в дальнейшем именуемого "Обществ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нсультант по рынку ценных бумаг относится к категории специалистов Общества, принимается на работу и увольняется руководителе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нсультант по рынку ценных бумаг подчиняется непосредственно руководителю отдела по рынку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сновной задачей консультанта по рынку ценных бумаг является информационное обслуживание клиент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деятельности консультант по рынку ценных бумаг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ми актами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м о персонале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(распоряжениями)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онсультант по рынку ценных бумаг должен владеть следующими знаниями, умениями и навык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выками владения персональным компьюте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и работы с документами, составления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нием законодательства по вопросам, отнесенным к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рамках осуществления своих функций консультант по рынку ценных бума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ием и консультирование клиентов Общества по вопросам, связанным с ценными бума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ет договоры на юридическое обслуживание кл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ет содействие в регистрации выпуска ценных бумаг для юридических лиц - кл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едставительство интересов клиентов в ФСФР России и иных инстан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текущие вопросы, связанные с деятельностью кл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ет еженедельный отчет о проделанной работе руководству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себя обязательство не разглашать каким бы то ни было способом техническую, организационную, коммерческую информацию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сультирование по вопросу движения ценных бумаг, оказывает содействие в юридическом оформлении сделок с ценными бума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ет помощь клиентам в подготовке ежеквартальной отчетности эмит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ет помощь клиентам в подготовке уведомления (ходатайства) в антимонопольны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осуществлении своих должностных обязанностей консультант по рынку ценных бумаг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решения в пределах своей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овать с другими сотрудниками Общества по вопросам выполнения ими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доступ к необходимым материалам, в том числе к компьютерной правовой базе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всеми видами технической связи, в том числе телефонной, пользоваться транспортными средствами Общества для осуществления контакта с кли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справочной и иной литературой (в том числе периодическими изданиями, выписываемыми Обществом) для выполнения свое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уководства создания нормальных условий для выполнения служеб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 согласно действующему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ыполнении своих обязанностей консультант по рынку ценных бумаг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действующим трудов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ение материального ущерба - в пределах, определенных действующим трудовым и граждански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воевременное и нечеткое выполнение своих обязанностей перед клиентам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глашение конфиденциальной информации Общества и его кл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лжным образом обеспечение соблюдения трудовой и исполнительск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инятие мер по пресечению выявленных нарушений правил техники безопасности, противопожарных и других правил, создающих угрозу деятельности Общества,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уководител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8</Words>
  <Characters>4872</Characters>
  <CharactersWithSpaces>4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консультанта по рынку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