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ент-менеджера (редактора сай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ент-менеджер (редактор сайта)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акты, локальные нормативные акты Работодателя, регламентирующие работу в Интерн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сплуатационные характеристики, конструктивные особенности, назначение и режимы работы оборудования,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и тематику сайта, его цели и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рнет-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граммирования и использования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ческие и другие нормы поведения, принятые в Интернет-сообще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листику и грамматику русского языка, основы корректорской пр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образование по специальности, стаж работы по специальности не менее ___ лет. Знание английского языка (чтение, перевод без слова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бор, обобщение и подготовку информации к размещению на соответствующих тематических разделах Интернет-сайта Работодателя с учетом поступивших из структурных подразделений информационных материалов 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ирует и корректирует предоставлен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соответствия информации, размещаемой в соответствующих тематических разделах Интернет-сайта, текстам официальных публ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воевременность и корректность размещения информации на сай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актуальность информации, очередность ее размещения на Интернет-сайте и период времени, в течение которого она должна находиться на сайте; своевременно обновляет и снимает информацию, размещенную в соответствующих тематических разделах Интернет-сай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по модернизации структуры и изменению дизайна сай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е в структурные подразделения Работодателя по вопросам размещения или удаления материалов Интернет-сай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перативное, всестороннее и объективное изложение материалов на подведомственных ему разделах сай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8</Words>
  <Characters>12092</Characters>
  <CharactersWithSpaces>10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онтент-менеджера (редактора сай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