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ера деревообрабатывающего производства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онтролера деревообрабатывающего производства 3-го разряда (далее - Работник) ______"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ударственные стандарты на лесоматериалы и пиломатериалы общего назначения, строганый и лущеный шпон, слоистую клееную древесину и гнутоклееные загот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оды и пороки древес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контрольно-измерительного инстр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учета и оформления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технике безопасности, пожарной безопасности, производственной санита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ую должностную инструк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операционный контроль качества и приемку брусковых деталей и необлицованных узлов в неотделан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и приемку наружных слоев слоистой клееной древесины из строганого шпона и лущеного шпона для нелицевых плоскостей и деталей слоистой клееной древес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ку пиломатериалов, заготовок из древесины твердых лиственных пор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качества обработки и точности сборки столярно-строительных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операционный контроль качества спичечного шпона, соломки и спичечных короб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р и учет лущеного и строганого шпона, склеенной и рассортированной слоистой клееной древесины и гнутоклееных загот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объема и качества древесины при приемке и сдаче ее в хлы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формление документов на приемку и сдач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размеров и сорта рассортированных пиломатериалов и приемка их по колич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качества, размеров дилен, обапола и учет его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___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5</Words>
  <Characters>5651</Characters>
  <CharactersWithSpaces>48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8:00Z</dcterms:created>
  <dc:creator>Касенов Е.Б.</dc:creator>
  <dc:description/>
  <dc:language>en-US</dc:language>
  <cp:lastModifiedBy/>
  <dcterms:modified xsi:type="dcterms:W3CDTF">2011-10-30T07:08:00Z</dcterms:modified>
  <cp:revision>2</cp:revision>
  <dc:subject>Должностная инструкция</dc:subject>
  <dc:title>Должностная инструкция контролера деревообрабатывающего производства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