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ера деревообрабатывающего производства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тролера деревообрабатывающего производства 4-го разряда (далее - Работник) _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поставки сырья на различные виды деревообрабатывающе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ило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причины технического брака пило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кладки и хранения сырья и пило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 изготовления спи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и спецификацию на материалы, детали и уз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ехнического брака, меры его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перационный контроль качества и приемку облицованных деталей и узлов мебели на операциях облицовывания, сборки и отделки, идущих в последующую сбо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и приемки готовых изделий решетчатой мебели в отделанном виде, готовых узлов и изделий мягкой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перационный контроль качества в производстве слоистой клееной древесины и гнутоклееных заго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 приемку наружных слоев слоистой клееной древесины из строганого и лущеного шпона для лицевых слоев фанеры или фанерных плит, заготовок гнутоклееных, древеснослоистых пластиков, древесноволокнистых, древесностружечных и костров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и количества сырья, поступающего для производства древесн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в соответствии с требованиями государственных стандартов, назначение сортимента, сорта и объема лесоматериалов при сдаче потребителям и отгрузке в вагонах и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ороды, качества и размеров кряжей в соответствии с требованиями государственных стандартов и условиями поставки сырья на фанерное, спичечное, лыжное и другие виды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перационный контроль качества обработки пиломатериалов, изготовления спичек, сборки спичечных коробок, наполнения их спичками, нанесения намазки и упаковки спичек в ящики на автоматических линиях и позиционном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актов о бра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локи дверные и оконные - определение качества изготовления, сборки, прием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али щитовые корпусной мебели - контроль качества при облицовывании, шлифовании, отделке, сборке, прием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вентарь спортивный - контроль качества изготовления и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рандаши - контроль качества и прием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струкции строительные (балки, блоки арок и ферм) клееные - проверка качества склейки, разбивки стыков и сборки по черте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узова (деревянная часть) экспериментальных и опытных машин - контроль обработки и сборки по чертежам, прием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узова специальных автомобилей и автобусов - контроль качества сборки основания куз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ебель детская - контроль качества и приемка в бел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Лыжи - подбор в пары по типоразмерам и контроль качества отделки, окончательная прием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2</Characters>
  <CharactersWithSpaces>6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контролера деревообрабатывающего производств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