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ера деревообрабатывающего производства 5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нтролера деревообрабатывающего производства 5-го разряда (далее - Работник) _____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, технические условия и спецификацию на готовые изделия, древесностружечные шлифованные и ламинированные плиты и пило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верки качества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тность узлов и готов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ьный раскрой плит на мебельные за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емы управления обслуживаемым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экспортным лесоматериалам и к сортиментам для спецзака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и приемку изделий полированной меб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перационный контроль качества, окончательную приемку отдельных узлов (без последующей сборки) или готовых изделий корпусной меб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резонансовых пиломатериалов для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размеров, сортов и качественных групп ламинированных плит и синтетического шп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по внешнему виду и данным лаборатории плит на эк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в соответствии с действующими государственными стандартами, техническими условиями назначения сортиментов, сортности и объема лесоматериалов (круглых сортиментов), колотых и тесаных лесоматериалов на разделочных площадках и механизированных эстакадах верхних и нижних складов и лесобаз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х по коли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документов на прием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качества обработки пиломатериалов (с применением методов сплошного контроля) с целью обнаружения пороков обработки на сортировочных площадках лесопильных цехов в условиях местного режима поступления пиломатериалов из лесопильных цех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ерывный контроль за правильностью выполнения сортировочных операций в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есоматериалы круглые - выборочный контроль размеров и определение качества (породы, сорта) при приемке сырья от постав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бель детская и кухонная, покрытая лаком или облицованная пленками, - контроль качества и прием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иломатериалы внутрисоюзного назначения - контроль сортности при переборке штабелей после сушки и контрольная переборка с целью установления переходности из сорта в с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утляры для телевизоров и радиоприемников - контроль качества и прием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8</Words>
  <Characters>6542</Characters>
  <CharactersWithSpaces>5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контролера деревообрабатывающего производств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