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олера деревообрабатывающего производства 6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контролера деревообрабатывающего производства 6-го разряда (далее - Работник) _____"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среднее специ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сударственные стандарты и технические условия на продукцию из резонансного сырья и экспортные пиломатериал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ставки пиломатериалов на экспор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метрологии и комплексной системы управления качеством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 (услуг), к рациональной организации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технике безопасности, пожарной безопасности, производственной санита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ую должностную инструк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ку резонансного сырья по количеству и каче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 качества пиломатериалов после сушки при формировании транспортного пакета и готовых транспортных пакетов, отгружаемых на экспор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ную переборку экспортных пиломатериалов с целью установления процента переходности из сорта в сорт и сплошной контроль качества экспортных пиломатериалов при переборке сушильных штаб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ение материалов и документов, относящихся к своей деятельности, ознакомление с проектами решений руководства Работодател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 должностная   инструкция   разработана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лицо, визирующее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_____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4</Words>
  <Characters>5115</Characters>
  <CharactersWithSpaces>43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8:00Z</dcterms:created>
  <dc:creator>Касенов Е.Б.</dc:creator>
  <dc:description/>
  <dc:language>en-US</dc:language>
  <cp:lastModifiedBy/>
  <dcterms:modified xsi:type="dcterms:W3CDTF">2011-10-30T07:08:00Z</dcterms:modified>
  <cp:revision>2</cp:revision>
  <dc:subject>Должностная инструкция</dc:subject>
  <dc:title>Должностная инструкция контролера деревообрабатывающего производства 6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