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деревообрабатывающего производств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тролера деревообрабатывающего производства 2-го разряда (далее - Работник) _____"___________"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й измерительный инструмент и правила пользования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 сборки и изготовления несложных стройдеталей и столя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ачества обработки деталей для слож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клепки, тары, клеток под бидоны и бут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сырья и материалов, поступающих в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9</Characters>
  <CharactersWithSpaces>4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онтролера деревообрабатывающего производств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