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ера медицинского оборудования и изделий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 медицинского инструмента, приборов и оборудования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8 "Об утверждении Единого тарифно-квалификационного справочника работ и профессий рабочих, выпуск 16, раздел "Производство медицинского инструмента, приборов и оборуд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нтролер медицинского оборудования и изделий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технические условия и государственные стандарты на принимаемые инструмент, изделия, аппараты, оборудование и приборы; паспортные данные контролируемых оборудования, аппаратуры и приборов; принцип работы применяемых оборудования, контрольно-измерительных приборов и аппаратуры; основы электротехники и механики; основные виды брака дета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и приемка простых и средней сложности медицинского инструмента и изделий. Контроль и приемка простой электронной и наркозно-дыхательной аппаратуры, оптических приборов, рентгеновского и другого медицинского оборудования с применением контрольно-измерительных приборов. Определение годности контролируемых деталей по данным анализов лаборатории. Ведение учета годных и бракованных медицинского инструмента и изделий с классификацией видов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для УВЧ-тера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ппараты искусственного дыхания руч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ппараты рентгеновские перенос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ормашины с электрическим двиг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у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рельборы, буравы и иглы корне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атет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ресла зубоврачебные, гинекологические, отоларингологические с гидроприводом и электроприв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Линзы очк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лучатели бактерицид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правы очк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чки массов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ульсотахоме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толы операционные с гидроэлектрическим устрой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Шприц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92</Characters>
  <CharactersWithSpaces>5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контролера медицинского оборудования и изделий 3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