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ера медицинского оборудования и изделий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 медицинского инструмента, приборов и оборудования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нтролер медицинского оборудования и изделий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технические условия и государственные стандарты на принимаемые заготовки, узлы и детали; устройство и правила пользования применяемыми контрольно-измерительными приборами; правила оформления приемочной документации; виды брака, встречающиеся на проверяемых заготовках и дета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и приемка пульпоэкстракторов, заготовок, деталей или узлов медицинского инструмента, оборудования и приборов с применением контрольно-измерительного инструмента. Оформление документации контрольной приемки. Контроль правильной транспортировки и укладки заготовок или деталей медицинского инструмента, оборудования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3</Words>
  <Characters>5306</Characters>
  <CharactersWithSpaces>4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контролера медицинского оборудования и изделий 2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