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ера медицинского оборудования и изделий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тролер медицинского оборудования и издели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конструктивные и эксплуатационные особенности, технические условия и государственные стандарты на контролируемые приборы, аппараты и оборудование; методику расчетов, необходимых для проверки их технических параметров; методы контроля и испытаний; правила оформления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 приемка сложных и особо сложных оптических и электронных приборов, рентгеновского и другого медицинского оборудования, наркозно-дыхательных аппаратов с проверкой герметичности при заливке аппарата наркотическими веществами и продувкой системы после их слива. Настройка оптических и электронных приборов для контроля, выполнение расчетов, связанных с проверкой; проведение испытаний на универсальных стендах в соответствии с требованиями технических условий. Выявление брака и устранение причин его возникновения. Оформление технической документации и ведение журнала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дапт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ппараты для анальгезии портативные "АП-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ппараты ингаляционного наркоза переносные "Наркон-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ппараты ингаляционного наркоза прерывистого потока на стол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ппараты "искусственная поч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ппараты искусственной вентиляции легких закрыт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ппараты "Наркон-II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ппараты рентгеновские диагностические стационарные с электронно-оптическими преобразователями и систе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ппараты рентгеновские стационарные с двумя рабочими ме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Бронх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азоанализаторы наркозной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арнитуры стоматолог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уден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теграторы биотоков моз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мбайны офтальмолог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Микроскопы электронные и с монокулярной нас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ери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ефрактометры офтальмолог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терилизаторы паровые и суховоздушные с программ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териоофтальм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Фотостимуля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Электрокарди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Энд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52</Characters>
  <CharactersWithSpaces>5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контролера медицинского оборудования и изделий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