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ера медицинского оборудования и изделий 1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тролер медицинского оборудования и издели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и способы проверки деталей пульпоэкстракторов; наименование, назначение и правила применения простого контрольно-измерительного инструмента; технологическую последовательность изготовления деталей пульпоэкстракторов и их назначение; причины появления коррозии и меры ее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уальный контроль и обработка пульпоэкстракторов антикоррозийным раствором. Определение по внешнему виду годности деталей пульпоэкстракторов с проверкой их размеров контрольно-измеритель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8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контролера медицинского оборудования и изделий 1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