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ера медицинского оборудования и изделий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 медицинского инструмен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оров и оборудования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8 "Об утверждении Единого тарифно-квалификационного справочника работ и профессий рабочих, выпуск 16, раздел "Производство медицинского инструмента, приборов и оборуд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нтролер медицинского оборудования и изделий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технические условия и государственные стандарты на сложные медицинские инструменты и средней сложности оптические и электронные приборы, наркозно-дыхательные аппараты и другое медицинское оборудование, методы его контроля и настройки; конструктивные и эксплуатационные особенности контролируемых изделий и оборудования; виды брака при сборке, монтаже, ремонте и техническом обслуживании; устройство и правила эксплуатации применяемых контрольно-измерительных приборов; курс физики в объеме, необходимом для контроля рентгеновского оборудования; правила оформления технической документации; правила безопасной работы с наркотическими веще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и приемка сложных медицинского инструмента и изделий по чертежам, техническим условиям или другим регламентирующим документам с использованием в работе универсальных и специальных контрольно-измерительного инструмента и приборов. Контроль и приемка средней сложности оптических и электронных приборов, рентгеновского и другого медицинского оборудования, наркозно-дыхательных аппаратов с проверкой герметичности при заливке аппарата наркотическими веществами и продувкой системы после их слива. Составление дефектных ведомостей и заполнение паспортов и аттес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ппараты для анальге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ппараты для искусственной вентиляции легких полузакрыт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ппараты для лечения электрос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ппараты для сшивания и наложения ш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ппараты для трилоно-воздушной анальге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ппараты для ультракоротковолновой диатер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Аппараты для электрофоре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ппараты для эпиляции вол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Аппараты ингаляционного нарко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Аппараты искусственного дыхания портативные от пневмо- или электропри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Аппараты искусственного каш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Аппараты рентгеновские диагностические передвижные и стационарные с одним рабочим ме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Бормашины турбинные пневматиче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Гемоглобинометры фотоэлектриче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Зеркала для сердца, легких, ректа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Испарители наркот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Испарители фторот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Кресла зубоврачебные, гинекологические, отоларингологические автоматиче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Микроскопы учеб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Очки, изготовленные по индивидуальным заказ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Очковые линзы астигматические, бифокальные, для меднабора и особо сложные, изготовленные по индивидуальным рецеп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Офтальмоме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норасшир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Стерилизаторы автоматические паровые и суховоздуш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Столы операционные с пневмоэлектрическим устрой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Щипцы для кост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3</Words>
  <Characters>7311</Characters>
  <CharactersWithSpaces>6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контролера медицинского оборудования и изделий 4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