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олера медицинского оборудования и изделий 1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2, 3, 4, 5, 6) разряда (для организаций, произв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дицинский инструмент, приборы и оборудование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нтролер медицинского оборудования и изделий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авила и способы проверки деталей пульпоэкстракторов; наименование, назначение и правила применения простого контрольно-измерительного инструмента; технологическую последовательность изготовления деталей пульпоэкстракторов и их назначение; причины появления коррозии и меры ее предуп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технические условия и государственные стандарты на принимаемые заготовки, узлы и детали; устройство и правила пользования применяемыми контрольно-измерительными приборами; правила оформления приемочной документации; виды брака, встречающиеся на проверяемых заготовках и дета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технические условия и государственные стандарты на принимаемые инструмент, изделия, аппараты, оборудование и приборы; паспортные данные контролируемых оборудования, аппаратуры и приборов; принцип работы применяемых оборудования, контрольно-измерительных приборов и аппаратуры; основы электротехники и механики; основные виды брака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технические условия и государственные стандарты на сложные медицинский инструмент и средней сложности оптические и электронные приборы, наркозно-дыхательные аппараты и другое медицинское оборудование, методы его контроля и настройки; конструктивные и эксплуатационные особенности контролируемых изделий и оборудования; виды брака при сборке, монтаже, ремонте и техническом обслуживании; устройство и правила эксплуатации применяемых контрольно-измерительных приборов; курс физики в объеме, необходимом для контроля рентгеновского оборудования; правила оформления технической документации; правила безопасной работы с наркотическими веще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онструктивные и эксплуатационные особенности, технические условия и государственные стандарты на контролируемые приборы, аппараты и оборудование; методику расчетов, необходимых для проверки их технических параметров; методы контроля и испытаний; правила оформления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зуальный контроль и обработка пульпоэкстракторов антикоррозийным раствором. Определение по внешнему виду годности деталей пульпоэкстракторов с проверкой их размеров контрольно-измеритель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Контроль и приемка пульпоэкстракторов, заготовок, деталей или узлов медицинского инструмента, оборудования и приборов с применением контрольно-измерительного инструмента. Оформление документации контрольной приемки. Контроль правильной транспортировки и укладки заготовок или деталей медицинского инструмента, оборудования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Контроль и приемка простых и средней сложности медицинского инструмента и изделий. Контроль и приемка простой электронной и наркозно-дыхательной аппаратуры, оптических приборов, рентгеновского и другого медицинского оборудования с применением контрольно-измерительных приборов. Определение годности контролируемых деталей по данным анализов лаборатории. Ведение учета годных и бракованных медицинского инструмента и изделий с классификацией видов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Контроль и приемка сложных медицинского инструмента и изделий по чертежам, техническим условиям или другим регламентирующим документам с использованием в работе универсальных и специальных контрольно-измерительного инструмента и приборов. Контроль и приемка средней сложности оптических и электронных приборов, рентгеновского и другого медицинского оборудования, наркозно-дыхательных аппаратов с проверкой герметичности при заливке аппарата наркотическими веществами и продувкой системы после их слива. Составление дефектных ведомостей и заполнение паспортов и аттес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Контроль и приемка сложных и особо сложных оптических и электронных приборов, рентгеновского и другого медицинского оборудования, наркозно-дыхательных аппаратов с проверкой герметичности при заливке аппарата наркотическими веществами и продувкой системы после их слива. Настройка оптических и электронных приборов для контроля, выполнение расчетов, связанных с проверкой; проведение испытаний на универсальных стендах в соответствии с требованиями технических условий. Выявление брака и устранение причин его возникновения. Оформление технической документации и ведение журнала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8 "Об утверждении Единого тарифно-квалификационного справочника работ и профессий рабочих, выпуск 16, раздел "Производство медицинского инструмента, приборов и оборуд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7</Words>
  <Characters>9209</Characters>
  <CharactersWithSpaces>7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контролера медицинского оборудования и изделий 1-го (2, 3, 4, 5, 6) разряда (для организаций, производящих медицинский инструмент, приборы и оборуд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