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нтролера музыкальных инструментов 4-го (5, 6) разря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нтролер музыкальных инструментов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равила и методы контроля качества изготовления, отделки, звуковых качеств простых и средней сложности деталей и узлов музыкальных инструментов; технологический процесс изготовления контролируемых деталей и узлов; устройство и правила применения контрольно-измерительных инструментов и приборов; марки применяемых материалов и их качество; качество припоев и их влияние на акустические свойства духовых музыкальных инструментов; государственный стандарт и технические условия на контролируемые детали и узлы; правила чтения чертежей; допуски и посадки; основные сведения о параметрах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правила и методы проверки качества изготовления сложных и особо сложных деталей и узлов; правила выполнения сложных и особо сложных сборочных и отделочных работ; правила и методы проверки простых и средней сложности готовых музыкальных инструментов; методы проверки игровых и звуковых качеств музыкальных инструментов; конструктивные устройства простых и средней сложности музыкальных инструментов; состав и свойства клеев; виды брака; требования, предъявляемые к качеству применяемых материалов; государственные стандарты на простые и средней сложности готовые музыкальные инструменты, детали и узлы; виды отделочных материалов; основы акустики и музыкальную грамоту; правила настройки простых и средней сложности музыкальных инструментов; способы эксплуатации контрольно-измерительных инструментов и приборов; порядок оформления технической документации, удостоверяющей качество готовых музыкальных инструментов; систему допусков, посадок, основные сведения о параметрах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правила и методы проверки сложных и особо сложных музыкальных инструментов; конструкции и технологический процесс изготовления музыкальных инструментов; государственные стандарты на сложные и особо сложные музыкальные инструменты; технические условия на детали и узлы, сборочные и отделочные работы; составы и свойства клеев, политур и других материалов; строи и диапазоны музыкальных инструментов; тон "ля" - основной тон музыкальной настройки; устройство и правила эксплуатации специальных и универсальных контрольно-измерительных инструментов, электрических и оптических приборов, специальных установок для испытания собранных изделий и узлов; способы испытания деталей, узлов и изделий в готовом виде; правила оформления документации на прием готовых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качества изготовления, приемка и отбраковка простых и средней сложности деталей и узлов музыкальных инструментов. Контроль качества отделки поверхности деталей и узлов по эталонам чистоты. Проверка размеров деталей по чертежам, их взаимодействия в подвижных и вращающихся узлах. Проверка герметичности и звуковых качеств отдельных деталей и узлов специальными приборами. Выявление и способы предупреждения причин брака в процессе производства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етали корпусов и детали металлические баянов и гармо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тали машинок голосовых духовых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меры меховых гармо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ленья духовых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еханизмы клавиатурные левые и правые гармо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понки ударных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трубы медных духов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езонаторы, грифы, рамки меховые баянов и гармо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Контроль качества изготовления, приемка и отбраковка сложных и особо сложных деталей и узлов музыкальных инструментов. Пооперационный контроль качества сборочных, регулировочных, отделочных и резонансных работ. Контроль качества изготовления, прием и отбраковка простых и средней сложности готовых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армо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ки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етали лакированные, полированные, облицованные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етали механики пиани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етали щипковых и смычковых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струменты сигнальные духо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струменты ударные музыкаль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рпусы пианино и роя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Механизмы педальные и клавиатуры пианино и роя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Механизмы клавиатурные левые и правые, резонаторы с голосовыми планками, камеры меховые, корпусы в собранном виде аккордеонов и бая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ланки голосо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Узлы готовые пианино и роялей, щиты резонансные, футоры, футоры с накладкой стру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злы механизмов вентильных и клапанно-рычажных духовых музыкальн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Шпрейцы, обвязки, консоли, бачки, детали вирбельбанка, крышки, пюпитры, стенки, штеги, клапаны и другие детали пиани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Язычки голосо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Контроль качества изготовления, прием и отбраковка сложных и особо сложных готовых музыкальных инструментов. Проверка точности и правильности выполнения отдельных этапов сборочных работ с применением специальных, универсальных контрольно-измерительных инструментов, оптических и электрических приборов и проведением проверочных вычислений. Проверка правильности расчета мензур и точности определения строя по кварто-квинтовому кругу. Определение правильности настройки путем проигрывания музыкальных инструментов. Составление актов на все виды выявленных дефектов и направление инструментов в цехи для исправления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кордеоны и бая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рф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армони на экспорт и по заказ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итары концерт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струменты духовые музыкаль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струменты клавишные музыкаль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струменты смычковые музыкаль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струменты щипковые музыкаль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струменты электромузыкаль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26.04.2004 N 63 "Об утверждении Единого тарифно-квалификационного справочника работ и профессий рабочих, выпуск 59, разделы: "Общие профессии производства музыкальных инструментов", "Производство клавишных инструментов", "Производство смычковых инструментов", "Производство щипковых инструментов", "Производство язычковых инструментов", "Производство духовых и ударных инструментов", "Ремонт и реставрация музыкальных инструмен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4</Words>
  <Characters>10527</Characters>
  <CharactersWithSpaces>8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банов О.М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контролера музыкальных инструментов 4-го (5, 6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