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цертмейс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нцертмейс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нцертмейстер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концертмейстера назначается лицо, имеющее среднее музыкальное образование или высшее музыкальное образование _______ (без предъявления требований к стажу работы; стаж педагогической работы не менее _____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нцертмейстер назначается и освобождается от должности руководителем Организации по представлению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нцертмейстер подчиняется непосредственно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онцертмейст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Российской Федерации, постановления и решения Правительства РФ и региональных органов управления образованием по вопросам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 и психологию, возрастную физиологию, анатом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ию и гигие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дивидуальные особенности развития личности детей, музыкального восприятия, эмоций, моторики и музыкальных возможностей детей разного возр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узыкальные произведения детского реперту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с детьми, имеющими отклонения в развитии, основы дефектологии и соответствующие метод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оврачебн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нцертмейс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рабатывает совместно с преподавателями общих, специальных и профилирующих дисциплин тематические планы и программы, проводит индивидуальные и групповые занятия с обучающими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Формирует у обучающихся исполнительские навыки ансамблевой игры, способствует развитию у них художественного вкуса, расширению музыкально-образных представлений и воспитанию творческой индивиду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профессиональное исполнение музыкального материала на уроках, экзаменах, зачетах, концертах (спектаклях), показательных выступлениях (спортивных соревнованиях по спортивной, художественной гимнастике, фигурному катанию, плав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Читает с листа, транспонирует музыкальные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нимает участие в разработке тематических планов, программ (общих, специальных, профилирующих дисципл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нцертмейст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ставлять на рассмотрение руководителя Организации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учать от руководителей и специалист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нцертмейст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нцертмейст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1</Characters>
  <CharactersWithSpaces>3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онцертмейстер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