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рдин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ординатора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ординатор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ординатор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ординатора назначается лицо, имеющее высшее ____________ образование и стаж работы в должности координатора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ордин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я, характеристики товаров, реализуемых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даж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компьютерные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оординатор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 осуществл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дилерски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с региональными компаниями по продаже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выставках, семинарах, презентация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рынка товаров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с кл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леживание дебиторской задолженности и принятие мер по ее урегул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заказов и их дальнейшую обрабо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леживание объемов прод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у 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ирование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ордин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ординато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"__" 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" 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9</Characters>
  <CharactersWithSpaces>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координато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