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ров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провщика 2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ровщик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ровщик 2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провщик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пров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такелажной оснастки и захва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игнализации при производстве свай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провщика 2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2-го разряда осуществляет выполнение простейших работ по погружению свай, монтажу и демонтажу коп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ка площадок для складирования свай, деталей копров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свай и деталей коп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конструкций инвентарными стропами за монтажные пет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опров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опров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ровщ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пров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пров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пров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