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ров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провщика 3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ровщик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ровщик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пров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пров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 способы погружения свай и обол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стройства лебедок, талей, домкратов и других такелаж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провщик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3-го разряда осуществляет выполнение простых свай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, подтягивание и расстроповка свай и оболочек диаметром до 0,6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вибропогру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вибропогружателя к переходнику или к оболочке и отсоединение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хомутов и наголов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опр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опр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пров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пров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пров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