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провщик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провщика 4-го разряда "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провщик 4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провщик 4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опровщика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опровщик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способы сборки и разборки неуниверсальных копров и оснащение их свободнопадающими моло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транспортирования, подъема, установки и закрепления всех видов свай и оболочек в стрелах копра и направля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закрепления свай и шпунта при их выдерги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транспортирования винтовых свай кр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свай и оболоч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опровщика 4-го разряда его обязанности возлагаются на ___________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ровщик 4-го разряда осуществляет выполнение свайных работ средней сл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, оснащение и разборка неуниверсальных копров со свободнопадающим моло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бивка свай и шпунта неуниверсальным сухопутным или плавучим копром со свободнопадающим моло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овка и расстроповка оболочек диаметром более 0,6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лчивание стыков оболоч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одка свай в наголовник виб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вижка и закрепление коп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мещение винтовых свай с помощью кр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ергивание свай и шпунта при помощи талей и лебе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адка металлических наконечников на заостренные концы сва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ровщик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копровщик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копровщик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ровщик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опровщик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опровщик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/________/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5</Characters>
  <CharactersWithSpaces>3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опровщика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