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ровщ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провщика 5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провщик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провщик 5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провщ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провщ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способы сборки и разборки универсальных коп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на краны навесного копров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снащения копров и кранов паровыми, пневматическими и дизельными молотками и вибропогруж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мыва свай и оболочек при их погру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буровых и набивных св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опровщика 5-го разряд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5-го разряда осуществляет выполнение сложных свай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выверка положения винтовых вертикальных и наклонных св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становка и выверка шаблонов при сооружении ячеистых перемы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тикальное погружение железобетонных свай копрами с паровыми, пневматическими и дизельными молотами и вибропогружателями без подмыва и с подмы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снятие вибропогру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разборка универсальных коп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на краны навесного копров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ащение копров и кранов паровыми, пневматическими и дизельными молотами и вибропогруж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ргивание свай и шпунта при помощи молотов двойного действия и вибропогруж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опров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опров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провщ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провщ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4</Characters>
  <CharactersWithSpaces>3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провщ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