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ров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провщика 6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ровщик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ровщик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провщика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провщ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огружения оболочек, наклонных и винтовых св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бивки свайных оснований и шпунтовых линий по выставленным обноскам или ст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наклона стрел копра при забивке наклонных св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, оснащения и разборки кабест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провщика 6-го разряд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6-го разряда осуществляет выполнение особо сложных сва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мест свайных оснований и шпунтовых линий по готовым ст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жение винтовых свай при помощи кабес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жение оболочек вибропогруж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кабест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жение наклонных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провщ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провщика 6-го разря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провщ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провщ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пров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