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                           Личная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ильщика по ткани &lt;*&gt;                          подпись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расильщика по ткан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_______ образование по специальности "_______________________" и стаж работы по направлению профессиональной деятельности не менее ___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авила эксплуатации и ухода за обслуживаемыми оборудованием, приборами автоматики и контрольно-измерительными приб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 хлопка, ассортимент отвариваемых и окрашиваемых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группы и свойства применяемых красителей и других химических материалов, употребляемых при промывке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крашения, промывки, сушки, отжима, отва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, правила обращения с красителями и химически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гулирования циркуляции, давления красильного раст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и определения качества кр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красителей и химическ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температуры и других факторов на процесс кр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волокон различных видов и влияние на них применяемых химических материалов; правила ведения и регулирования процесса отварки и кр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паропроводной, водопроводной системами и приборами, работы на аппаратах, находящихся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ет процесс крашения, промывки, отварки и сушки хлопка, пряжи, ткани, чесальной ленты, синтетического и натурального волокна, гардинных, тюлевых, кружевных и трикотажных полотен, нетканых полотен, ткани, пряжи, шнуров, различной ленты, тесьмы, авровых основ из натурального или искусственного шелка, ленты для застежки "молния", чулочно-носочных изделий, валяной обуви, войлока, шелка в мотках, швейных ниток из натуральных и синтетических волокон в красильных аппаратах, сагрегированных с сушильными барабанами, в закрытых аппаратах под давлением (эжекторных машинах), котлах, барках, машинах различных систем, пропиточно-красильных агрегатах и линиях, плюсовках, линиях крашения и в другом красильном, промывном, отжимном оборудовании различных систем и типов в соответствии с техническими режи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блюдает и проверяет исправности паропроводной и водопроводной системы. Готовит красильный раствор в соответствии с установленной дозировкой, наполненяет красильные и промывные ванны красильным раствором, эмульсией,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гревает красильные растворы до необходимой температуры и устанавливает соответствующий модуль ван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учает продукцию, проверяет соответствие партии сопроводительной документации. Загружает продукцию в обслуживаем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писывает ход технологического процесса и режима крашения в соответствующий журнал или на режимные до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ериодически берет пробу для контроля качества кр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егулирует давление и подает пар в красильные аппа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еряет техническое состояние обслуживаемого оборудования и приспособлений, приборов и регулирование их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Наблюдает за натяжением ткани, ликвидирует узлы и обрывы тка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Чистит обслуживаемое оборудование и смазывает трущиеся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       (Личная 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структурного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Личная 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Личная 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Единый тарифно-квалификационный справочник работ и профессий рабочих. Выпуск 68. Перечень наименований профессий рабочих, предусмотренных действовавшими выпусками единого тарифно-квалификационного справочника работ и профессий рабочих, с указанием измененных наименований профессий и разделов нового ЕТКС, в которые они включены. Часть I, II" (утв. Госкомтруда ССС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0</Words>
  <Characters>7557</Characters>
  <CharactersWithSpaces>6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красильщика по тк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