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атив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ативный директор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е и нормативные материалы, касающиеся направления развития соответствующей отрасли экономики, науки и техники по тематике проводимы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работе в сфере рекламы: законодательство о рекламе, защите прав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 товаров, работ, услуг, в т.ч. реклам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ию и практику рекламного маркетинга и менеджмента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рганизации работы малых творческих коллективов и планирования творчества; основы делового администр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эффективности и качества проектов, проведения технико-экономических расчетов и обоснований проектны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технические средства проектирования и выполнения вычислительных работ, копирования и размножения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стетики, этики, общей и специальной психологии, социологии, фил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отбора, доработки, реализации проектов и своевременного выхода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стандартизации и сертификации; Единую систему конструкторской документации; Единую систему технологической документации; требования, предъявляемые к разработке и оформлению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вторского права, патентоведения; порядок оформления заявок на изобретения и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организацию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работы по специальности на руководящих должностях в отрасл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зработкой (или отбором и доработкой), реализацией проектов в заданной сфере, участвует в решении всех связанных с этим организацион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креативного подхода организует проведение работ по повышению качества проектов, изысканию оптима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феры рекламы: Разрабатывает концепции отдельных рекламны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творческого малого коллектива с целью воплощения творческого замысла реклам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конкретные носители рекламы (газеты, журналы, рекламные ролики и др.) и их оптимальное сочет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тратегическом планировании деятельности Работодателя, связанной с реализацией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ет разработанные проекты с подразделениями Работодателя и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несение корректив в проект на основании замечаний, предложений контр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менеджмент реализуемы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оцесс реализации отдельных проектов и получение по ним Работодателем планируемых величин (объемов) прибыли, выполнение утвержденных производственных, экономических и других показателей бизнес-планов, инвестицион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выполнения аналогичных работ с целью его использования при разработке проектировании и констру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отзывы и заключения на представленные для экспертизы инвестиционные проекты, рационализаторские предложения и изобретения, проекты стандартов, технических условий задан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структурных подразделений Работодателя и контрагентов предоставления достоверной информации обо всех аспектах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подчинении Работника находятся: 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4</Words>
  <Characters>13407</Characters>
  <CharactersWithSpaces>1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реатив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