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овельщика по рулонным кровлям и по кров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штучных материало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ровельщика по рулонным кровлям и по кровлям из штучных материалов 3-го разряда (далее - Работник) ________ "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 профессиональное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рулонных, мастичных и штучных кровель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холодных и горячих маст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сушки, просеивания и подогрева наполн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 крыш простой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крытия рулонными и штучными материалами крыш простой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агрегатов и приспособлений для разогрева наплавляемого руберои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материалов и покрытий крыш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мастик и грунт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односкатных и двускатных крыш рулонными и мастичными материалами с обделкой св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односкатных и двускатных крыш асбестоцементными листами или плитками (шифером), черепиц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крыш наплавляемым руберои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у дополнительного слоя ковра с пришиванием гвоздями или устройство кровель на простых крышах по деревянному осн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поверхности готового ковра горячей мастикой с посыпкой песком или мелким грав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шивание фахверковых стен зданий асбестоцементными пли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у отдельных мест кровли рулонными и штучными кровель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у свесов, примыканий и стендов кровельной стал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готовых водосточных желобов, колпаков и зонтов на дымовые и вентиляционные тру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87</Characters>
  <CharactersWithSpaces>5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ровельщика по рулонным кровлям и по кровлям из штучных материалов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