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овельщика по рулонным кровлям и по кровл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штучных материалов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ровельщика по рулонным кровлям и по кровлям из штучных материалов 4-го разряда (далее - Работник) ________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 образование и стаж работы по специальности 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крытия трех- и четырехскатных, шатровых, мансардных и вальмовых, Т- и Г-образных в плане крыш рулонными и штучными кровельными материа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распылителей для нанесения мастик и грунт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еханизированной обработки штучных кровель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трех- и четырехскатных, шатровых, мансардных и вальмовых, Т- и Г-образных в плане крыш рулонными материалами с отделкой св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трех- и четырехскатных, шатровых, мансардных и вальмовых, Т- и Г-образных в плане крыш асбестоцементными листами или плитками (шифером), черепиц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ку коньков, ребер и слуховых окон штуч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нтовку оснований при помощи распыл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еску водосточны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0</Words>
  <Characters>5354</Characters>
  <CharactersWithSpaces>4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кровельщика по рулонным кровлям и по кровлям из штучных материалов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