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овельщика по рулонным кровлям и по кров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штучных материалов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ровельщика по рулонным кровлям и по кровлям из штучных материалов 5-го разряда (далее  Работник) ________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и покрытия куполообразных, конусообразных и сводчатых крыш рулонными и штучными кровель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, применяемых для наклейки рулон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покрытий кровель сложн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рулонными и штучными кровельными материалами куполообразных, конусообразных и сводчатых кры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кровель односкатных и двускатных крыш с помощью машин для наклейки руло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у внутренних водостоков и покрытие межфонарных зон и разжелобков рулон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4</Characters>
  <CharactersWithSpaces>4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кровельщика по рулонным кровлям и по кровлям из штучных материалов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