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рулонным кровлям и по кровлям из шту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рулонным кровлям и по кровлям из штучных материалов 2-го разряда (далее - Работник) ________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__ образование и стаж работы по специальности ___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рунтовки оснований и приготовления растворов для промазки стыков между 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укатки покрытий после накле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кровель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рулонных материалов от посы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отку двухстороннего рубероида и беспокровных рул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нтовку оснований вручную под наклей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тку катком рулонного ков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рулонных и шту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у углов у листов и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у листов, плиток и череп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а для промазки стыков и ш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опатку и промазку раствором швов между череп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кровли из штучных и рул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0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ровельщика по рулонным кровлям и по кровлям из штучных материалов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