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стальным кровля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стальным кровлям 2-го разряда (далее -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ровельной листов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учной заготовки картин рядов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очистки и покрытия олифой кровель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кровельных покрытий из листов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у, очистку, обрезку листов и покрытие олифой кровельно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у картин рядов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кровельных покрытий из листово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8</Characters>
  <CharactersWithSpaces>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ровельщика по стальным кровлям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