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вельщика по стальным кровлям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ровельщика по стальным кровлям 3-го разряда (далее - Работник) _______ "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 профессиональное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кровельной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монта и покрытия односкатных и двускатных крыш, заготовки картин и установки деталей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крытия кровель листовой стал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материалов и покрытий из кровельной листовой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и покрытие односкатных и двускатных кры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у картин для карнизных свесов и настенных желоб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рямых звеньев водосточ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установку водосточных желобов, колпаков и зонтов на дымовые и вентиляционные тру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у примыканий листовой кровельной сталью при кровлях из рулонных и шту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у отдельных элементов покрытий кр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1</Characters>
  <CharactersWithSpaces>4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ровельщика по стальным кровлям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