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овельщика по стальным кровлям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ровельщика по стальным кровлям 4-го разряда (далее - Работник) ________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_____ образование и стаж работы по специальности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монта и покрытия трех- и четырехскатных, шатровых, вальмовых, Т- и Г-образных в плане крыш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зготовления шаблонов и сборки по шаблонам изделий, деталей и фасонных частей покрытий из кровельной листовой с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ханизированные способы заготовки элементов покр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пайки швов покр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и покрытие трех- и четырехскатных, шатровых, вальмовых, Т- и Г-образных в плане кры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о шаблонам секционных и переменного сечения колен, отливов и воро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установку дефл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аивание швов в покрытиях из листовой оцинкованной ст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ешивание и смену водосточн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17</Characters>
  <CharactersWithSpaces>4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кровельщика по стальным кровлям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